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1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(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باد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شر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 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رق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مهي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ثيل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ت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ياء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يس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و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ر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ئ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ز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ضب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صفائ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4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صفائح و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قضبان و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تربيعات </w:t>
            </w:r>
          </w:p>
          <w:tbl>
            <w:tblPr>
              <w:tblW w:w="22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"/>
              <w:gridCol w:w="785"/>
              <w:gridCol w:w="795"/>
            </w:tblGrid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ئات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شرات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حدات</w:t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رو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ت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ربعو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ي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4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دد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5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857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 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0 X  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 8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5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 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 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0 X  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م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 8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ش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 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ش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1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(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باد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شر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 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رق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مث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عداد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ضب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صفائ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ا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در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لث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ت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ت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س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عدا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ض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روف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لط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3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4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3:31:00Z</dcterms:created>
  <dc:creator>Aissaoui Abdelkhalak</dc:creator>
  <dc:description/>
  <cp:keywords/>
  <dc:language>en-US</dc:language>
  <cp:lastModifiedBy>ABDELKHALAK AISSAOUI</cp:lastModifiedBy>
  <dcterms:modified xsi:type="dcterms:W3CDTF">2008-02-12T21:29:00Z</dcterms:modified>
  <cp:revision>11</cp:revision>
  <dc:subject/>
  <dc:title>                niveau                                                                             fiche n°</dc:title>
</cp:coreProperties>
</file>